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2.3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ind w:left="-450" w:hanging="0"/>
        <w:rPr/>
      </w:pPr>
      <w:r>
        <w:rPr>
          <w:rStyle w:val="LessonTitleChar"/>
        </w:rPr>
        <w:t xml:space="preserve">Linear Relations : </w:t>
        <w:tab/>
        <w:t xml:space="preserve">First Word – Last Word  </w:t>
      </w:r>
    </w:p>
    <w:p>
      <w:pPr>
        <w:pStyle w:val="NormalWeb"/>
        <w:jc w:val="center"/>
        <w:rPr/>
      </w:pPr>
      <w:r>
        <w:rPr>
          <w:rStyle w:val="LessonTitleChar"/>
        </w:rPr>
        <w:t>Discussion Topics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Students (too often | too seldom | rarely) use manipulatives to model equ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 life examples used in this unit should (always | only sometimes | half the time) model linear rel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examples should start with (simple  - ie whole / integral | realistic – i.e. large / decimal / fractional) number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ear patterns should always be used to model equ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pend  (too much | too little) time doing questions of the form: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ress the equation of a line in the form y = mx + b, given the form Ax + By + C = 0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should master the solution of an equation with the variable on the left side only before solving equations with variables on both sides of the equals sign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should (always | initially | rarely) solve the intersection of two lines by graphing.</w:t>
      </w:r>
      <w:r>
        <w:rPr>
          <w:sz w:val="28"/>
        </w:rPr>
        <w:br/>
      </w:r>
    </w:p>
    <w:p>
      <w:pPr>
        <w:pStyle w:val="ListParagraph"/>
        <w:ind w:left="-450" w:hanging="0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It is important that all graphs are labeled with x and y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graphs should have units and numbers labeled on the axe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udents need lots of practice in solving an equation by balancing. </w:t>
      </w:r>
    </w:p>
    <w:sectPr>
      <w:type w:val="nextPage"/>
      <w:pgSz w:w="12240" w:h="15840"/>
      <w:pgMar w:left="180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Tekton Pro BoldOb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;Tekton Pro BoldObl" w:hAnsi="Cambria;Tekton Pro BoldObl" w:eastAsia="Cambria;Tekton Pro BoldObl" w:cs="Cambria;Tekton Pro BoldObl"/>
      <w:lang w:bidi="ar-SA"/>
    </w:rPr>
  </w:style>
  <w:style w:type="paragraph" w:styleId="NormalWeb">
    <w:name w:val="Normal (Web)"/>
    <w:basedOn w:val="Normal"/>
    <w:qFormat/>
    <w:pPr/>
    <w:rPr>
      <w:lang w:val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48:00Z</dcterms:created>
  <dc:creator/>
  <dc:description/>
  <dc:language>en-US</dc:language>
  <cp:lastModifiedBy/>
  <cp:lastPrinted>2009-07-16T11:04:00Z</cp:lastPrinted>
  <dcterms:modified xsi:type="dcterms:W3CDTF">2009-07-17T00:58:00Z</dcterms:modified>
  <cp:revision>3</cp:revision>
  <dc:subject/>
  <dc:title>BLM LR 2</dc:title>
</cp:coreProperties>
</file>